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540" w:right="-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4572000" cy="388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1:5 LADDER EXERCISE</w:t>
                              <w:tab/>
                              <w:tab/>
                              <w:tab/>
                              <w:t>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0.6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1:5 LADDER EXERCISE</w:t>
                        <w:tab/>
                        <w:tab/>
                        <w:tab/>
                        <w:t>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00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firstLine="284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-540" w:right="-87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-540" w:right="-540" w:hanging="0"/>
        <w:jc w:val="both"/>
        <w:rPr/>
      </w:pPr>
      <w:r>
        <w:rPr/>
      </w:r>
    </w:p>
    <w:p>
      <w:pPr>
        <w:pStyle w:val="Heading9"/>
        <w:ind w:left="-540" w:right="-540" w:hanging="0"/>
        <w:jc w:val="both"/>
        <w:rPr/>
      </w:pPr>
      <w:r>
        <w:rPr/>
      </w:r>
    </w:p>
    <w:p>
      <w:pPr>
        <w:pStyle w:val="Heading9"/>
        <w:ind w:left="-540" w:right="-540" w:hanging="0"/>
        <w:jc w:val="both"/>
        <w:rPr/>
      </w:pPr>
      <w:r>
        <w:rPr/>
        <w:t>“</w:t>
      </w:r>
      <w:r>
        <w:rPr/>
        <w:t>Why Am I In Youth Work?”</w:t>
      </w:r>
    </w:p>
    <w:p>
      <w:pPr>
        <w:pStyle w:val="Normal"/>
        <w:ind w:left="-540" w:right="-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lockText"/>
        <w:rPr/>
      </w:pPr>
      <w:r>
        <w:rPr/>
        <w:t>From the list choose five statements, which reflect your reasons for being/becoming involved in working with young people.</w:t>
      </w:r>
    </w:p>
    <w:p>
      <w:pPr>
        <w:pStyle w:val="Normal"/>
        <w:ind w:left="-540" w:right="-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develop young people’s abilities and interest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prepare young people for society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change society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increase young people’s religious interest and commitment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give young people more freedom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provide a challenge to the young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provide a sanctuary for young people’s development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develop young people’s initiative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help bridge school work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help young people make better use of their leisure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teach young people first aid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communicate my interest in music (painting, mountaineering, football,…)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encourage young people to be law abiding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encourage young people to respect the opposite sex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help young people meet the needs of the community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develop the community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help young people take responsibility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ssist young people to come to terms with their talents and limitations</w:t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cause I like being with young people</w:t>
      </w:r>
      <w:r>
        <w:br w:type="page"/>
      </w:r>
    </w:p>
    <w:p>
      <w:pPr>
        <w:pStyle w:val="Normal"/>
        <w:ind w:left="-540"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lang w:val="en-US" w:eastAsia="en-US"/>
        </w:rPr>
      </w:pPr>
      <w:r>
        <w:rPr>
          <w:rFonts w:cs="Arial" w:ascii="Arial" w:hAnsi="Arial"/>
          <w:b/>
          <w:bCs/>
          <w:color w:val="9933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67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403860</wp:posOffset>
                </wp:positionV>
                <wp:extent cx="4572000" cy="388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1:5 LADDER EXERCISE</w:t>
                              <w:tab/>
                              <w:tab/>
                              <w:tab/>
                              <w:t>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0.6pt;mso-wrap-distance-left:9.05pt;mso-wrap-distance-right:9.05pt;mso-wrap-distance-top:0pt;mso-wrap-distance-bottom:0pt;margin-top:-31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1:5 LADDER EXERCISE</w:t>
                        <w:tab/>
                        <w:tab/>
                        <w:tab/>
                        <w:t>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16002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1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firstLine="284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875"/>
        <w:gridCol w:w="3719"/>
      </w:tblGrid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TO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BOTTOM</w:t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40" w:right="-540" w:hanging="0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28:00Z</dcterms:created>
  <dc:creator>fc12808</dc:creator>
  <dc:description/>
  <dc:language>en-US</dc:language>
  <cp:lastModifiedBy>fc12808</cp:lastModifiedBy>
  <dcterms:modified xsi:type="dcterms:W3CDTF">2004-05-18T13:00:00Z</dcterms:modified>
  <cp:revision>3</cp:revision>
  <dc:subject/>
  <dc:title/>
</cp:coreProperties>
</file>